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GM.271.6.2025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cs="Calibri" w:ascii="Cambria" w:hAnsi="Cambria"/>
          <w:b/>
          <w:color w:val="000000"/>
        </w:rPr>
        <w:t xml:space="preserve">SZCZEGÓŁOWY OPIS PRZEDMIOTU ZAMÓWIENIA </w:t>
      </w:r>
    </w:p>
    <w:p>
      <w:pPr>
        <w:pStyle w:val="Normal"/>
        <w:suppressAutoHyphens w:val="true"/>
        <w:spacing w:lineRule="auto" w:line="276"/>
        <w:ind w:left="190" w:hanging="10"/>
        <w:textAlignment w:val="baseline"/>
        <w:rPr>
          <w:rFonts w:ascii="Cambria" w:hAnsi="Cambria" w:eastAsia="Calibri" w:cs="Cambria"/>
          <w:b/>
          <w:b/>
          <w:bCs/>
          <w:color w:val="000000"/>
          <w:lang w:eastAsia="en-US"/>
        </w:rPr>
      </w:pPr>
      <w:r>
        <w:rPr>
          <w:rFonts w:eastAsia="Calibri" w:cs="Cambria" w:ascii="Cambria" w:hAnsi="Cambria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Cambria" w:hAnsi="Cambria" w:eastAsia="Calibri" w:cs="Cambria"/>
          <w:b/>
          <w:b/>
          <w:color w:val="000000"/>
          <w:u w:val="single"/>
        </w:rPr>
      </w:pPr>
      <w:r>
        <w:rPr>
          <w:rFonts w:eastAsia="Calibri" w:cs="Cambria" w:ascii="Cambria" w:hAnsi="Cambria"/>
          <w:b/>
          <w:color w:val="000000"/>
          <w:u w:val="single"/>
        </w:rPr>
        <w:t>Część nr 2 Sprzęt radiowy i nagłaśniający</w:t>
      </w:r>
    </w:p>
    <w:p>
      <w:pPr>
        <w:pStyle w:val="Normal"/>
        <w:suppressAutoHyphens w:val="true"/>
        <w:spacing w:lineRule="auto" w:line="276"/>
        <w:textAlignment w:val="baseline"/>
        <w:rPr>
          <w:rFonts w:ascii="Cambria" w:hAnsi="Cambria" w:eastAsia="Calibri" w:cs="Cambria"/>
          <w:b/>
          <w:b/>
          <w:bCs/>
          <w:color w:val="000000"/>
          <w:u w:val="single"/>
        </w:rPr>
      </w:pPr>
      <w:r>
        <w:rPr>
          <w:rFonts w:eastAsia="Calibri" w:cs="Cambria" w:ascii="Cambria" w:hAnsi="Cambria"/>
          <w:b/>
          <w:bCs/>
          <w:color w:val="000000"/>
          <w:u w:val="single"/>
        </w:rPr>
      </w:r>
    </w:p>
    <w:tbl>
      <w:tblPr>
        <w:tblW w:w="5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5788"/>
        <w:gridCol w:w="2666"/>
        <w:gridCol w:w="2381"/>
        <w:gridCol w:w="2664"/>
      </w:tblGrid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SPECYFIKACJA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UWAGI*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OFEROWANE PARAMETRY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zaznaczyć 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spełnia- TAK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nie spełnia- NIE 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color w:val="000000"/>
                <w:sz w:val="22"/>
                <w:szCs w:val="22"/>
              </w:rPr>
              <w:footnoteReference w:id="2"/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  <w:bookmarkStart w:id="0" w:name="_Hlk213417530"/>
            <w:bookmarkStart w:id="1" w:name="_Hlk213417530"/>
            <w:bookmarkEnd w:id="1"/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Radiotelefony przenośne IP67 – 6 szt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yb pracy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yfrowy DMR oraz analogowy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akres częstotliwośc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HF/UHF min. 136-174 MHz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oc nadawcz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5W (VHF) / 4W (UHF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e bezprzewodowe Wi-Fi oraz Bluetooth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świetlacz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lorowy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lawiatura pełn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k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 xml:space="preserve">TAK/NIE </w:t>
            </w:r>
          </w:p>
        </w:tc>
      </w:tr>
      <w:tr>
        <w:trPr>
          <w:trHeight w:val="20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ziom ochrony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IP6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/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9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jemność akumulator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2200 mAh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9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kcesoria dodatkow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ładowarka, instrukcja obsługi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9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nu w języku polskim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Radiostacje przewoźne/bazowe – 2 szt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yb pracy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yfrowy DMR oraz analogowy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akres częstotliwośc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VHF min. 136-174 MHz</w:t>
            </w:r>
          </w:p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UHF min. 403-470 MHz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oc nadawcz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50 W (VHF) / 40 W (UHF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czba kanałów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10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Funkcje bezprzewodowe Bluetooth oraz Wi-F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/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Wyświetlacz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fanumeryczny kolorowy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Odporność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IP5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ogramowane przyciski funkcyjn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Menu w języku polskim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Megafon – 4 szt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c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60W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uteczny zasięg głosu w terenie otwartym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in. 500 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yby pracy: komunikaty głosowe, syrena alarmowa, możliwość odtwarzania dźwięków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silanie bateryjne plus możliwość podłączenia do zasilania zewnętrzneg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yposażenie dodatkowe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krofon z regulacją głośności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/>
              <w:t>TAK/NIE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Syrena przenośna – 2 szt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yp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ęczna, mechaniczn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asięg słyszalnośc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in. 500 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łośność maksymaln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105dB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dporność na czynniki atmosferyczne, praca w tereni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ag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ks. 6 k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miary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kompaktowe umożliwiające przenoszenie przez jedną osobę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(PODPIS)</w:t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EE0000"/>
          <w:u w:val="single"/>
        </w:rPr>
      </w:pPr>
      <w:r>
        <w:rPr>
          <w:rFonts w:cs="Cambria" w:ascii="Cambria" w:hAnsi="Cambria"/>
          <w:b/>
          <w:bCs/>
          <w:color w:val="EE0000"/>
          <w:u w:val="single"/>
        </w:rPr>
        <w:t xml:space="preserve">* W polu uwagi należy wpisać konkretny wybrany parametr lub rozwiązanie równoważne, które potwierdzą spełnienie wymagań Zamawiającego. </w:t>
      </w:r>
    </w:p>
    <w:p>
      <w:pPr>
        <w:pStyle w:val="Normal"/>
        <w:spacing w:lineRule="auto" w:line="276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2410" w:gutter="0" w:header="284" w:top="1560" w:footer="144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3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mbria" w:hAnsi="Cambria"/>
        </w:rPr>
        <w:t>W przypadku, gdy Wykonawca zaznaczy „NIE” w oferowanych parametrach i nie wskaże rozwiązań równoważnych Zamawiający odrzuci ofertę na podstawie art. 226 ust. 1 pkt 5 ustawy Pzp z zastrzeżeniem art. 223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2133600" cy="633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872" w:hanging="1546"/>
      <w:jc w:val="righ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Arial Narrow" w:hAnsi="Arial Narrow" w:eastAsia="Times New Roman" w:cs="Calibri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lang w:val="en-US" w:eastAsia="en-U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lang w:val="en-US"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tLeast" w:line="240"/>
      <w:ind w:left="214" w:hanging="214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 w:eastAsia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tLeast" w:line="240"/>
      <w:ind w:left="356" w:hanging="142"/>
      <w:textAlignment w:val="baseline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tLeast" w:line="240"/>
      <w:ind w:left="45" w:hanging="0"/>
      <w:jc w:val="both"/>
    </w:pPr>
    <w:rPr>
      <w:rFonts w:ascii="Arial" w:hAnsi="Arial" w:cs="Arial"/>
      <w:lang w:val="en-US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ZnakZnakZnakZnakZnak">
    <w:name w:val="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8:14:00Z</dcterms:created>
  <dc:creator>KWPSP Lublin</dc:creator>
  <dc:description/>
  <cp:keywords/>
  <dc:language>en-US</dc:language>
  <cp:lastModifiedBy>Krzysztof Jarosz</cp:lastModifiedBy>
  <cp:lastPrinted>2023-03-03T16:07:00Z</cp:lastPrinted>
  <dcterms:modified xsi:type="dcterms:W3CDTF">2025-11-14T11:19:00Z</dcterms:modified>
  <cp:revision>8</cp:revision>
  <dc:subject/>
  <dc:title>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909511</vt:r8>
  </property>
</Properties>
</file>